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еустройство на бивша детска градина на бул. Трети март в дневен център за деца и младежи с увреждания, гр. Габрово,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цитираната обществена поръчка съм предвидил да използвам с тяхно съгласие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Veneta Ganeva</cp:lastModifiedBy>
  <dcterms:modified xsi:type="dcterms:W3CDTF">2015-01-26T12:53:00Z</dcterms:modified>
  <cp:revision>27</cp:revision>
  <dc:subject/>
  <dc:title>В Ъ Т Р Е Ш Н И     П Р А В И Л А</dc:title>
</cp:coreProperties>
</file>