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TextBody"/>
        <w:spacing w:before="0" w:after="0"/>
        <w:ind w:left="2880" w:hanging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Решение за откриване  на обществен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бявление за обществената поръчка 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спе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  <w:lang w:val="ru-RU"/>
        </w:rPr>
        <w:t>ификаци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– на електронен носител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>4.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  <w:lang w:val="ru-RU"/>
        </w:rPr>
        <w:t>казан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Методика </w:t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Проект на 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7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Образци </w:t>
      </w:r>
    </w:p>
    <w:p>
      <w:pPr>
        <w:pStyle w:val="Normal"/>
        <w:autoSpaceDE w:val="false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71"/>
      </w:tblGrid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2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5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по чл. 56, ал. 1, т. 11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еното строителств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исък на техническите лица, които ще участват в изпълнението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за липса на свързаност с друг участни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ъответствие с чл. 55, ал. 7 от ЗОП  и липса на обстоятелства по чл. 8, ал. 8, т. 2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1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ческо предложение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а оферт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ено-стойностна сметк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анкова гаранция за участие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икономически отношения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ind w:right="141" w:hanging="0"/>
        <w:jc w:val="both"/>
        <w:rPr/>
      </w:pPr>
      <w:r>
        <w:rPr>
          <w:sz w:val="24"/>
          <w:szCs w:val="24"/>
          <w:lang w:val="bg-BG"/>
        </w:rPr>
        <w:t xml:space="preserve">Работен </w:t>
      </w:r>
      <w:r>
        <w:rPr>
          <w:sz w:val="24"/>
          <w:szCs w:val="24"/>
        </w:rPr>
        <w:t>проек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– достъпен по електронен път на интернет адрес  http://www.gabrovo.bg, Рубрика „Обществени поръчки – профил на купувача”</w:t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ind w:hanging="42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Veneta Ganeva</cp:lastModifiedBy>
  <cp:lastPrinted>2015-01-27T11:34:00Z</cp:lastPrinted>
  <dcterms:modified xsi:type="dcterms:W3CDTF">2015-02-17T09:31:00Z</dcterms:modified>
  <cp:revision>55</cp:revision>
  <dc:subject/>
  <dc:title>ДО</dc:title>
</cp:coreProperties>
</file>